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 xml:space="preserve">1. Mexicanos celebra la navidad en el dieciséis de diciembre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2. Ellos celebran un viaje de Mary y Joseph de Nazareth a Bethlehem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3. Todos los noches son los posadas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4. Dos niños levan decoración de Mary y Joseph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5. Ellos cantan “Litany of the Virgin” y preguntan por bienvenid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6. Las nueve días antes del veinticuatro de diciembre, ellos celebra la noche buen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7. Ellos asisten “Pastorelas”. Tienen muchos actividades por nueve días incluyo las piñat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8. Noche buena es el veinticuatro de diciembre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9. Hay tres servicios de la iglesias son Misa de Gallo. Después de la cena, los padres dan regalos a los niños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0. En el veinticinco de diciembre, los niños recibe los reglaos también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1. En el seis de diciembre, Los Reyes Magos visitan los niños y dan muchos regalos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2. Los niños preguntan Los Reyes Magos para los regalos. Ellos lanzan sus deseos en el cielo con un balón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5:10:00Z</dcterms:created>
  <dc:creator>End User</dc:creator>
  <dc:description/>
  <cp:keywords/>
  <dc:language>en-US</dc:language>
  <cp:lastModifiedBy>End User</cp:lastModifiedBy>
  <dcterms:modified xsi:type="dcterms:W3CDTF">2009-12-22T15:32:00Z</dcterms:modified>
  <cp:revision>26</cp:revision>
  <dc:subject/>
  <dc:title>Mexicanos celebra la navidad en el dieciséis de diciembre</dc:title>
</cp:coreProperties>
</file>